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актикум, группа 417 ВМК МГУ, Осенний семестр 2008-2009 уч. года</w:t>
      </w:r>
    </w:p>
    <w:p>
      <w:pPr>
        <w:pStyle w:val="Heading1"/>
        <w:rPr/>
      </w:pPr>
      <w:r>
        <w:rPr/>
        <w:t>Задание 1</w:t>
      </w:r>
    </w:p>
    <w:p>
      <w:pPr>
        <w:pStyle w:val="Normal"/>
        <w:ind w:firstLine="540"/>
        <w:jc w:val="both"/>
        <w:rPr/>
      </w:pPr>
      <w:r>
        <w:rPr/>
        <w:t xml:space="preserve">В первом задании студенты знакомятся с тем, как считает компьютер и какие последствия это имеет при реализации численных методов на ЭВМ. В большинстве тем требуется изложить и проанализировать процедуру, которая вычисляет требуемую величину и оценивает допущенную при этом ошибку, т.е. в большинстве случаев процедура возвращает 2 значения: </w:t>
      </w:r>
      <w:r>
        <w:rPr>
          <w:lang w:val="en-US"/>
        </w:rPr>
        <w:t>result</w:t>
      </w:r>
      <w:r>
        <w:rPr/>
        <w:t xml:space="preserve"> и </w:t>
      </w:r>
      <w:r>
        <w:rPr>
          <w:lang w:val="en-US"/>
        </w:rPr>
        <w:t>error</w:t>
      </w:r>
      <w:r>
        <w:rPr/>
        <w:t>. Важно дать рекомендации по выбору параметров, в том числе связанные с форматом представления чисел. Важно дать обзор русских и английских терминов, чтобы было понятно, под какими названиями искать численные процедуры в библиотеках и что означают их параметры.</w:t>
      </w:r>
    </w:p>
    <w:p>
      <w:pPr>
        <w:pStyle w:val="Normal"/>
        <w:ind w:firstLine="540"/>
        <w:jc w:val="both"/>
        <w:rPr/>
      </w:pPr>
      <w:r>
        <w:rPr/>
        <w:t>Некоторые темы в заголовках дополнительно содержат необходимые «подтемы» изложения. Разумеется, список пунктов в исследовании будет шире. Указанные подтемы обычно разумно упомянуть и в соседних темах раздел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ы задания 1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пьютерная арифметика и ошибки вычисл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ждународный стандарт представления чисел с плавающей точкой в ЭВМ, основные параметры стандарта и вычислений, доступ к ним в языках и средах программирования, гарантии в отношении основных арифметических операци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бсолютные и относительные ошибки, виды ошибок (исходной информации, ограничения, округления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пространение ошибок, графы вычислительных процессов, памятка программист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з сложения большого множества чисел, существенно отличающихся по величин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з сложения большого множества чисел, близких по величин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лгебраические преобразования формул, улучшающие точность. Пример разных формул для решения квадратного уравнения. Проблема компиляции арифметических формул на примере суммирования по Кехену.</w:t>
      </w:r>
    </w:p>
    <w:p>
      <w:pPr>
        <w:pStyle w:val="Normal"/>
        <w:jc w:val="both"/>
        <w:rPr/>
      </w:pPr>
      <w:r>
        <w:rPr/>
        <w:t>Примечание: в этих разделах важно продемонстрировать пример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ычисление функций, интерполяция и экстраполяц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терполяция каноническим полиномом. Различные схемы вычисления значения полинома (преимущества схемы Горнера). Предварительное вычисление коэффициентов. Определитель Вандермонда. Проблема качества интерполяции между узлами с ростом степени полин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терполяция полиномами Лагранжа и Ньютона. Возможность предварительного вычисления коэффициентов. Различные схемы вычисления коэффициентов. Возможность добавления узлов интерполя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терполяция степенным рядом, полиномы Чебышёва, экономизация рядов, вычисление ряд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терполяция кубическими сплайнам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игонометрическая интерполяция, рациональная интерполяц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терполяция функций двух (многих) переменных, проблема выбора узло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исленное дифференциров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числение первой производной: центральной, слева, справ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числение второй производной по одной переменной (</w:t>
      </w:r>
      <w:r>
        <w:rPr>
          <w:lang w:val="en-US"/>
        </w:rPr>
        <w:t>d</w:t>
      </w:r>
      <w:r>
        <w:rPr/>
        <w:t>2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dx</w:t>
      </w:r>
      <w:r>
        <w:rPr/>
        <w:t>2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числение второй производной по разным переменным (</w:t>
      </w:r>
      <w:r>
        <w:rPr>
          <w:lang w:val="en-US"/>
        </w:rPr>
        <w:t>d</w:t>
      </w:r>
      <w:r>
        <w:rPr/>
        <w:t>2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dxdy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числение матрицы Якоби, вычисление матрицы Гесс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нение методов интерполяции для дифференцирования (полиномы, тригонометрия, сплайны)</w:t>
      </w:r>
    </w:p>
    <w:p>
      <w:pPr>
        <w:pStyle w:val="Normal"/>
        <w:jc w:val="both"/>
        <w:rPr/>
      </w:pPr>
      <w:r>
        <w:rPr/>
        <w:t>Примечание: в этих темах важно показать, что численное дифференцирование может быть сравнительно точным при правильном выборе схемы, параметров и метода экстраполя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исленное интегрирование (квадратуры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ы прямоугольников и трапеци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ы парабол (Симпсона) и более высоких степеней (Ньютона - Котес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нение сплайнов для численного интегриров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кстраполяция Ричардсона, оценки по Рунге и Эйткену, вычисление интегралов с заданной точностью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ы наивысшей алгебраической точности (Гаусса - Кристоффеля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исленное интегрирование осциллирующих функций</w:t>
      </w:r>
    </w:p>
    <w:p>
      <w:pPr>
        <w:pStyle w:val="Normal"/>
        <w:jc w:val="both"/>
        <w:rPr/>
      </w:pPr>
      <w:r>
        <w:rPr/>
        <w:t>Примечание: в этих темах важно показать, что правильный выбор метода позволяет существенно сократить количество вычислений подынтегральной функции, а измельчение шага увеличивает ошибку, т.е. есть оптимальный шаг интегрирования, который довольно крупны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СЛА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ы исключения Гаусса, выбор главного элемента, итеративное улучшение результа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лаксационные методы, метод Зейделя, суперрелаксац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числение обратной матрицы, её бесполезность. Вычисление определителя.</w:t>
      </w:r>
    </w:p>
    <w:p>
      <w:pPr>
        <w:pStyle w:val="Normal"/>
        <w:jc w:val="both"/>
        <w:rPr/>
      </w:pPr>
      <w:r>
        <w:rPr/>
        <w:t>Примечание: важно рассказать, зачем используют столько много разных методов. Оценить достижимую точнос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34:00Z</dcterms:created>
  <dc:creator>Archil</dc:creator>
  <dc:description/>
  <cp:keywords/>
  <dc:language>en-US</dc:language>
  <cp:lastModifiedBy>Archil</cp:lastModifiedBy>
  <dcterms:modified xsi:type="dcterms:W3CDTF">2008-09-09T11:38:00Z</dcterms:modified>
  <cp:revision>7</cp:revision>
  <dc:subject/>
  <dc:title>Практикум, осенний семестр 2008-2009 уч</dc:title>
</cp:coreProperties>
</file>